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ystémový certifikát TSA-TSU4_2017 (sn:  11214864/0xab201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ázev souboru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Hash hodnot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-TSU4_2017.c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256: 873e5700d4a84fc0f940db0ebb6c16f7b4f65577a6b907468440ff90e803a99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1: 8ff54fb4945df8335ed56aa80c48a2c790ea118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5: ab93dfc09300a76e199d39400b8c690c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-TSU4_2017.p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256: d2fc216b45c0cc70ee5df1ad6f22268afc19ebf7b22e170a6bee9e8758625ec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1: f59751dae27921200a388c5d0b8ed0d974a2b3e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5: 5dba4faa20a32cd670140bcb635be1d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A-TSU4_2017.tx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256: 34c3a044f3c39a0325ef407ded26f0a2fa080655ae61bc7a92681a4996553b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1: ee3f023b8e9a68a359f271378407de6ba5018ef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5: e93373702522b5fb1a3875ddd4ac2137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5:00Z</dcterms:created>
  <dc:creator/>
  <dc:description/>
  <cp:keywords/>
  <dc:language>en-US</dc:language>
  <cp:lastModifiedBy>Formanek</cp:lastModifiedBy>
  <dcterms:modified xsi:type="dcterms:W3CDTF">2017-02-03T09:05:00Z</dcterms:modified>
  <cp:revision>28</cp:revision>
  <dc:subject/>
  <dc:title/>
</cp:coreProperties>
</file>